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HSGE Goal Setting Languag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</w:rPr>
        <w:t>Summer____     Fall____      Winter____      Spring____    200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  <w:t>Name: _______________________     Grade: 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7"/>
      </w:tblGrid>
      <w:tr>
        <w:trPr/>
        <w:tc>
          <w:tcPr>
            <w:tcW w:w="105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anguage – Passing Scaled Score: </w:t>
            </w:r>
            <w:r>
              <w:rPr>
                <w:b/>
                <w:u w:val="single"/>
              </w:rPr>
              <w:t xml:space="preserve">560 </w:t>
            </w:r>
            <w:r>
              <w:rPr>
                <w:b/>
              </w:rPr>
              <w:t xml:space="preserve">      My Scaled Score:______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Items</w:t>
            </w:r>
          </w:p>
        </w:tc>
        <w:tc>
          <w:tcPr>
            <w:tcW w:w="96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ber of Items Correc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I-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-2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-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-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-1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-2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-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-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-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-1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correct noun forms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correct verb forms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gnize subject-verb agreement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gnize pronoun antecedent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verb shifts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correct pronoun cas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effective use of vo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e correct use of modifiers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commonly confused words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clear, vivid, precise languag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formal and informal languag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correct sentence structur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internal parallelism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correct use of capitalizatio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correct use of commas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semicolon and colon us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quotation marks and underlining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 xml:space="preserve">Demonstrate correct use of apostrophe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raph progression and completenes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7:26:00Z</dcterms:created>
  <dc:creator>csparks</dc:creator>
  <dc:description/>
  <cp:keywords/>
  <dc:language>en-US</dc:language>
  <cp:lastModifiedBy>dstrickland</cp:lastModifiedBy>
  <cp:lastPrinted>2006-01-05T13:44:00Z</cp:lastPrinted>
  <dcterms:modified xsi:type="dcterms:W3CDTF">2009-07-28T17:26:00Z</dcterms:modified>
  <cp:revision>2</cp:revision>
  <dc:subject/>
  <dc:title>AHSGE Goal Setting</dc:title>
</cp:coreProperties>
</file>